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/>
      </w:pPr>
      <w:r>
        <w:rPr/>
        <w:t>Ordinanza di requisizione di materiali per il sostentamento della popolazi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dinanza N. 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EMESSO CHE</w:t>
      </w:r>
      <w:r>
        <w:rPr>
          <w:rFonts w:cs="Arial" w:ascii="Arial" w:hAnsi="Arial"/>
        </w:rPr>
        <w:t xml:space="preserve"> a causa dell’evento verificatosi il ________ e riguardante  _____________________________________________________________ 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rende indifferibile ed urgente provvedere al reperimento di materiale necessario al sostentamento e alla salvaguardia della vita e della salute della popolazione  colpit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ITENU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cessario ed urgente acquisire in proprietà /uso i seguenti materiali/attrezzi/strumenti/mezz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0</w:t>
      </w:r>
    </w:p>
    <w:p>
      <w:pPr>
        <w:pStyle w:val="Normal"/>
        <w:jc w:val="both"/>
        <w:rPr/>
      </w:pPr>
      <w:r>
        <w:rPr>
          <w:rFonts w:cs="Arial" w:ascii="Arial" w:hAnsi="Arial"/>
        </w:rPr>
        <w:t>che i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uddetto materiale prontamente reperibile risulta di proprietà dei sigg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TENU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solutamente necessario intervenire mancando il tempo necessario per chiedere l’intervento del Prefetto, e di provvedere tempestivamente alla comunicazione al medesimo del presente provvedimento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ISTO </w:t>
      </w:r>
      <w:r>
        <w:rPr>
          <w:rFonts w:cs="Arial" w:ascii="Arial" w:hAnsi="Arial"/>
        </w:rPr>
        <w:t>l’articolo 7 all. E della legge 20.3.1865 n. 2248;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 l'articolo 15 della Legge 24 febbraio 1992  n. 225,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 gli artt. 50 comma 5 e 54 comma 2 del D.Lgs. 18 agosto 2000 n.26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O R D I N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requisizione in proprietà /uso in favore del Comune a far data dalla notifica della presente ordinanza e per il tempo necessario alla finalità prescritte, e comunque non oltre il _____________, del seguente materia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 proprietà dei sigg. 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'indennità spettante al proprietario verrà determinata e liquidata con successivo provvedi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ponsabile del procedimento è il Sig. _____________________  presso l'U.T.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mando di Polizia Municipale è incaricato della notificazione e della esecuzione della presente Ordinanza, che in copia viene trasmessa al Sig. Prefetto di ________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ro la presente Ordinanza sono ammissibil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ricorso al Prefetto, entro 30 gg , 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ricorso al T.A.R. della Regione                 , entro 60 gg, 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straordinario al Capo dello Stato entro 120 gg tutti decorrenti dalla data di notificazione o della piena conoscenza del presente provvedi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la Casa Comunale, li 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rFonts w:eastAsia="Arial" w:cs="Arial" w:ascii="Arial" w:hAnsi="Arial"/>
        <w:b/>
        <w:bCs/>
      </w:rPr>
      <w:t xml:space="preserve">                                                                                                            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u w:val="none"/>
    </w:rPr>
  </w:style>
  <w:style w:type="character" w:styleId="WW8Num53z0">
    <w:name w:val="WW8Num53z0"/>
    <w:qFormat/>
    <w:rPr>
      <w:b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  <w:i w:val="false"/>
    </w:rPr>
  </w:style>
  <w:style w:type="character" w:styleId="WW8Num89z0">
    <w:name w:val="WW8Num89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  <w:color w:val="008000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Comic Sans MS" w:hAnsi="Comic Sans MS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Garamond" w:hAnsi="Garamond" w:cs="Garamond"/>
      <w:b/>
      <w:i w:val="false"/>
      <w:sz w:val="28"/>
      <w:u w:val="non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Times New Roman" w:hAnsi="Times New Roman" w:eastAsia="Times New Roman" w:cs="Times New Roman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Courier" w:hAnsi="Courier" w:cs="Courier"/>
      <w:b w:val="false"/>
      <w:i w:val="false"/>
      <w:sz w:val="16"/>
      <w:u w:val="none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  <w:b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Comic Sans MS" w:hAnsi="Comic Sans MS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91z0">
    <w:name w:val="WW8NumSt9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5z0">
    <w:name w:val="WW8NumSt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3z1">
    <w:name w:val="WW8NumSt123z1"/>
    <w:qFormat/>
    <w:rPr/>
  </w:style>
  <w:style w:type="character" w:styleId="WW8NumSt178z0">
    <w:name w:val="WW8NumSt178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242z0">
    <w:name w:val="WW8NumSt242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St243z0">
    <w:name w:val="WW8NumSt243z0"/>
    <w:qFormat/>
    <w:rPr>
      <w:rFonts w:ascii="Arial" w:hAnsi="Arial" w:cs="Arial"/>
      <w:b w:val="false"/>
      <w:i w:val="false"/>
      <w:sz w:val="24"/>
      <w:u w:val="none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53z0">
    <w:name w:val="WW8NumSt253z0"/>
    <w:qFormat/>
    <w:rPr>
      <w:rFonts w:ascii="Arial" w:hAnsi="Arial" w:cs="Arial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9:03:00Z</dcterms:created>
  <dc:creator>speressin</dc:creator>
  <dc:description/>
  <dc:language>en-US</dc:language>
  <cp:lastModifiedBy>dbonifazio</cp:lastModifiedBy>
  <cp:lastPrinted>2005-11-30T14:12:00Z</cp:lastPrinted>
  <dcterms:modified xsi:type="dcterms:W3CDTF">2005-11-30T13:12:00Z</dcterms:modified>
  <cp:revision>5</cp:revision>
  <dc:subject/>
  <dc:title>ORDINANZE  RIGUARDANTI  GLI ESERCIZI  COMMERCIALI</dc:title>
</cp:coreProperties>
</file>